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650041580"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566932054"/>
            <w:bookmarkStart w:id="1" w:name="__Fieldmark__0_566932054"/>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566932054"/>
            <w:bookmarkStart w:id="3" w:name="__Fieldmark__1_566932054"/>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566932054"/>
            <w:bookmarkStart w:id="5" w:name="__Fieldmark__2_566932054"/>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566932054"/>
            <w:bookmarkStart w:id="7" w:name="__Fieldmark__3_566932054"/>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566932054"/>
            <w:bookmarkStart w:id="9" w:name="__Fieldmark__4_566932054"/>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566932054"/>
            <w:bookmarkStart w:id="11" w:name="__Fieldmark__5_566932054"/>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566932054"/>
            <w:bookmarkStart w:id="13" w:name="__Fieldmark__6_566932054"/>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566932054"/>
            <w:bookmarkStart w:id="15" w:name="__Fieldmark__7_566932054"/>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566932054"/>
            <w:bookmarkStart w:id="17" w:name="__Fieldmark__8_566932054"/>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566932054"/>
            <w:bookmarkStart w:id="19" w:name="__Fieldmark__9_566932054"/>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566932054"/>
            <w:bookmarkStart w:id="21" w:name="__Fieldmark__10_566932054"/>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566932054"/>
            <w:bookmarkStart w:id="23" w:name="__Fieldmark__11_566932054"/>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566932054"/>
            <w:bookmarkStart w:id="25" w:name="__Fieldmark__12_566932054"/>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